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Последнее декабря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color w:val="000000"/>
          <w:sz w:val="20"/>
          <w:lang w:val="ru-RU"/>
        </w:rPr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Настойчивый писк будильника заставил Алексея Морошко вздрогнуть и резко вскинуть голову. Потухший монитор мрачно уставился на него в ответ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Чёрт! Опять заснул за работой! - мужчина устало потёр щёку и, царапаясь щетиной, явственно ощутил кончиками пальцев отпечатки клавиатуры на кож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аждый год одно и то же: конец декабря, все к празднику готовятся, подарки покупают, ёлки наряжают, а у него – аврал. Не то, что выспаться – подремать едва удаётся. Отчёты, макеты, опять отчёты, графики... Как назло, каждый раз какой-то заказ, который обязательно нужно доделать к первому января, да зависает! И Ленку ещё угораздило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тчаянно зевая, он потянулся к телефону, одновременно «будя» Макинтош и поглядывая на часы. Полдевятого. Наверняка почтовый ящик опять полон. На другом конце линии сняли трубку, и послышалось усталое: «Алло?»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ен, ты как? – Алексей пробежал глазами столбик конвертиков, мысленно прикидывая, какой бы открыть первым. Ну, дурдом: двадцать сообщений за три часа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ёш, мутит что-то с утра, - отозвалась подруга. – Может, съела что-нибудь не то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От генерального восемь сообщений, будь он неладен. Даже последнего декабря покоя не даёт! Ладно бы только себе – он на бизнесе повёрнутый: офисе поговаривали, будто настолько, что на стене у него в кабинете целая пентаграмма нарисована, и вообще он с нечистой силой связался ради успеха! Но и работникам жизни нету! Морошко поморщился, возвращаясь к разговору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Зай, сколько раз тебе можно говорить: подожди пару месяцев, а потом пей свой кофе сколько хочешь! - </w:t>
      </w:r>
      <w:r>
        <w:rPr>
          <w:rFonts w:cs="Calibri"/>
          <w:color w:val="000000"/>
          <w:sz w:val="20"/>
          <w:lang w:val="ru-RU"/>
        </w:rPr>
        <w:t>б</w:t>
      </w:r>
      <w:r>
        <w:rPr>
          <w:rFonts w:cs="Calibri"/>
          <w:lang w:val="ru-RU"/>
        </w:rPr>
        <w:t>еременность у Ленки протекала относительно легко, разве что непереносимость кофеина появилась. Хотя за чашечку эспрессо могла и убить. Точно, не удержалась и выпила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ёшик, может приедешь? – как-то неуверенно попросила девушк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Слушай, ну никак в ближайшие полдня, - изо всех сил стараясь, чтобы это прозвучало покаянно, он вскрывал один мэйл за другим. Цензурных выражений оставалось критически мало. – Завал у меня. Ты же сама знаешь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урсор в раздумьях завис напротив конвертика с адресом, словно сфабрикованным генератором случайных символов. Явный спа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Ну, я тогда Альке позвоню, - тут же понимающе протянула Лен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Алька – стерва! – раздражённо подумал Алексей. – Подруга-подруга, а на шею в подпитии повеситься, пока никто не видит – это в порядке вещей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еудачный щелчок «мышкой», и подозрительный конверт открылся, завесив весь экран изображением огромного злобного смайлика на чёрном фон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Вот ведь... Лена, я перезвоню, - мужчина сбросил звонок и уставился на картинку. Та хмурилась, вращала глазами и скалила острые зубы в ответ на все попытки удаления. Мало того, что крестика наверху не было, так и кнопка </w:t>
      </w:r>
      <w:r>
        <w:rPr>
          <w:rFonts w:cs="Calibri"/>
        </w:rPr>
        <w:t>ESC</w:t>
      </w:r>
      <w:r>
        <w:rPr>
          <w:rFonts w:cs="Calibri"/>
          <w:lang w:val="ru-RU"/>
        </w:rPr>
        <w:t xml:space="preserve"> напрочь отказалась работать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Что за ...?! – стоявшая рядом полупустая кружка подпрыгнула от удара кулаком по столу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Смайл ещё немного погримасничал, потом подмигнул и пропал самостоятельно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Почему-то зачесалась щек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есколько раз вдохнув и выдохнув, Алексей встал и направился в ванную. Плеснул в лицо холодной водой, распрямился, взглянул на своё отражение и замер с зубной щёткой в одной руке и тюбиком пасты в другой. Не покрасневшие от бессонной ночи глаза и не трёхдневная щетина привлекли его внимание – это было вполне ожидаемо и в порядке вещей – а оттиски клавиатуры, которые почему-то посинели и выглядели как объёмная татуировк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В который раз за сегодняшнее утро выругавшись, мужчина осторожно потёр неожиданное «украшение». На ощупь оно напоминало ритуальные шрамы, которыми уродовали себя некоторые представителей африканских племён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ставленный в комнате телефон разрывался от звона, с шумом лилась вода из-под крана, в голове загнанными зайцами метались мысли, а тут ещё и в дверь позвонил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ичего себе «последнее декабря»! - Алексей звучно треснулся лбом в стенку душевой кабинки и, наспех вытерев лицо и прикрывая щёку полотенцем, пошлёпал открывать: звонили очень настойчиво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За дверью обнаружился демон, торжественно державший над головой украшенную мишурой и мелкими разноцветными шариками еловую ветку. Обряженный в нелепый сочно-жёлтый костюм с крупным логотипом на могучей груди, изображавшим надкушенный круг дырявого сыра и надписью «Сырная луна» под ни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Самый обыкновенный, не из высших. Как ни странно, это Алексей понял сразу, несмотря на то, что в существование демонов не верил, да и вообще – откуда бы взяться демону посреди Москвы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днако, стоящее перед ним существо самым невероятным образом походило на монстра из последнего уровня «Диабло», а потому никем другим, кроме демона, быть не могло. И рога у него наличествовали, и морда баранья, выглядевшая вполне правдоподобно, и нервно постукивавший по облезлой стене хвост с кисточкой. От этих постукиваний на пол периодически падали куски раскрошившейся побелки и давно облупившейся масляной краски. Особенно убедительно смотрелись искорки, что периодически вырывались из ноздрей пришельца, создавая впечатление, будто туда упрятано несколько бенгальских огней. Зажжённых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Вам посылка, - басовито проурчал гость и протянул зажатую в когтистой лапе небольшую коробочку с нарисованным на ней близнецом смайлика из спам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Это какая-то ошибка? - со слабой надеждой уточнил Алексей, едва не роняя полотенц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у не может это быть правдой! Татуировка, смайлик. И вот это ещё... Переработал, как пить дать, переработал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В комнате продолжал разрываться телефон, а демон уже нетерпеливо притопывал тумбообразной ногой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Никакой ошибки нет. Получите, откройте и используйте по назначению сейчас же!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Такая сила была в этом приказе, что рука мужчины сама по себе потянулась к коробочк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Кольцо. Нет, перстень с печаткой, на которой, если как следует присмотреться, можно было различить замысловато выгравированные буквы «ОК»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теперь наденьте и используйте, - под неумолчный звон мобильного, к которому уже присоединился домашний телефон, упомянутый посыльный наклонил голову, едва не продрав рогом почти новую обивку двер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кончательно выбитый из колеи, Алексей вышел из себя, нацепил перстень и, ни на секунду не задумавшись о возможных последствиях сделанного, от души, представив себе, что это кастет, вмазал в очень удачно оказавшийся в непосредственной близости лоб гостя. И угодил как раз между витыми, словно у африканской антилопы, рогами. На месте удара радостно вспыхнул радужный отпечаток «ОК», и демон выпрямился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Благодарю Вас, господин Морошко. К выполнению обязанностей приступайте немедля, выходить никуда не надо, кабинет Вам уже оборудовали, материал подвезут. И спасибо, что воспользовались службой доставки «Сырная луна»! - демон гордо стукнул себя по логотипу (почему-то завоняло бургундским </w:t>
      </w:r>
      <w:r>
        <w:rPr>
          <w:rFonts w:cs="Calibri"/>
        </w:rPr>
        <w:t>Epoisses</w:t>
      </w:r>
      <w:r>
        <w:rPr>
          <w:rFonts w:cs="Calibri"/>
          <w:lang w:val="ru-RU"/>
        </w:rPr>
        <w:t xml:space="preserve">) и исчез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Одурело тряся головой, новоявленный обладатель печатки помчался к телефонам, на ходу решая дилемму: который из них взять первым. Но, ворвавшись в гостиную, резко сбавил ход, по инерции проехавшись полметра на коврике по линолеуму, и схватился за попавшееся по дороге кресло, чтобы не рухнуть на месте. Комната изменилась. Непостижимо, за десять минут, и кардинально. Вместо привычного минималистического бардака вокруг царила готика почти «по фэн-шую»: завешенные тяжёлыми бархатными портьерами окна, массивная, обросшая паутиной люстра и светильники - в пару к ней; мебель из просто старой превратилась в громоздкую и старинную, а стены, вместо заклеенных постерами с «Харлеями» обоев, покрывали пыльные гобелены с изображёнными на них деревьями, птичками и какими-то ушастыми парнями с гитарами. На фоне всего этого безобидный Макинтош, на экране которого высвечивался беззвучно - по причине отключенного звука - дёргающийся значок вызова через Скайп, выглядел почти по-идиотски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Да что же это? – с трудом шевеля губами, спросил себя Алексей. Один из ушастых персонажей, словно издеваясь, в ответ игриво подмигнул со стены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В дверь опять затрезвонили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Посылочку получите! – завопил кто-то, не дожидаясь реакции хозяина квартиры. – Служба доставки «Сырная луна»! Мы всегда с вами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Чёрт, чёрт, чёрт!!! – во весь голос заорал Алексей и, круто развернувшись на пятке и коврике, ринулся открывать, пока соседи не вызвали полицию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Что ещё? – прорычал он, рывком распахивая дверь, и опять потерял дар речи: перед ним стоял тощий козлоногий субъект в предсказуемо-жёлтой одежде и с еловой веткой в руке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Получите и распишитесь! – жизнерадостно проблеял субъект, распространяя запах портянок месячной выдержки и выдвигая копытом до того безалаберно брошенный на грязный и заплёванный пол лестничной площадки бумажный пакет, после чего приглашающе наклонил голову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С огромным удовольствием «расписавшись» на подставленном лбу, отчего посыльный едва не укатился вниз по лестнице, Алексей запнул пакет в прихожую и, игнорируя прощальное «Спасибо, что воспользовались...», протопал назад в квартиру. Ещё не теряя надежды всё-таки ответить хоть на один звонок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Господин Морошко, доброе утро! – приветствовал его появление в комнате нежно-звонкий дуэт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Запнувшись за тот же коврик, мужчина вытаращился на чинно стоящую у его рабочего стола парочку существ, начиная подозревать, что сходит с ума: абсолютно лысые, без каких-либо намёков на половую принадлежность, они были одеты в одинаковые деловые костюмы, широко улыбались и периодически теряли стабильные очертания, мигая, как лампочка Ильича при перепадах напряжения в электросет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нас к Вам в помощники определили! – воодушевлённо сообщили они. – Я – Лей, а я – Рой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аждое из существ сделало по чинному реверансу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вы, собственно, кто? – размышляя, есть ли в доме или хотя бы в автомобильной аптечке валидол, уточнил Морошко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Вы ксенофоб? – вызывающе прозвенел Лей... или Рой, а ушастые на гобеленах похватали птичек и почему-то попрятались за деревья. – Что-то имеете против гремлинов? Всегда вы, люди, так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На мгновение прикрыв глаза, Алексей заверил обидчивых помощников, что против гремлинов, эльфов, гоблинов и прочих хоббитов ничего не имеет. Забыв, правда добавить, что исключительно по той причине, что их не существует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в чём вы мне будете помогать? – после того, как гости, недоверчиво шмыгая носами, угомонились и заняли стратегическую позицию по обеим сторонам Макинтоша, уточнил Морошко, краем глаза наблюдая за шевелением на стенах. Всё! Клиника. Подсознанию эльфы мерещатся, а он тут с гремлинами беседует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Ну как же!? А техникой научить пользоваться, и со сводками помочь. Геннадий Юрьевич сокрушался, что Вы не успеваете до полуноч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Мужчина опустился в кресло, предупредительно подсунутое то ли Роем, то ли Леем, и схватился за голову. Какая полночь?! Макет только ко второму января сдать надо было, а графики – к вечеру первого. И какое отношение к его личной шизофрении имеет гендиректор?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Хотя... Если вспомнить сплетни о его связях с нечистой силой, то получается, что самое прямое. Выходит – заказ для него крайне важен. Раз решился на такое: демоны, козлоногие всякие... И эти двое ещё... Ну не может быть их тут, однако же есть! И даже стоят рядо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Взгляд Алексея задержался на перемазанных то ли свежей глиной, то ли старой кровью ботинках стоявшего справа гремлина. С техникой они будут помогать справляться... Как же! Да что они вообще в ней понимают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с какой техникой, собственно? – отрефлексировав и сообщив себе, что всё-таки сошёл с ума, уточнил Морошко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как же? – поразился Рой... нет, Лей. – Вам же новинку только что доставил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Доставили? Алексей припомнил пакет, оставленный в прихожей. Опять нестройным дуэтом раззвонились телефоны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Мы ответим, - переглядываясь, и опять хором добавили незваные посетители. – Мы поможе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Два щелчка тонких пальцев, и оба телефона разом замолчали. Скайп, судя по всему, вообще завис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Вот! Теперь Вас никто не побеспокоит. А Геннадий Юрьевич теперь знает, что мы на месте, и тоже тревожиться перестанет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аслаждаясь временной тишиной, Морошко побрёл за новым приобретение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И что это?! – распаковав картонную коробку и вытащив оттуда нечто из пластика, больше всего напоминающее здоровенного таракана, икнул он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Беспроводной таракан, - так, словно объясняя аборигену предназначение бус, отозвались помощники. – Куда там всяким «мышам»! Смотрите, всё просто: вот этот чип – сюда, вот тут включать... попробуйт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Сноровисто вставив чип в </w:t>
      </w:r>
      <w:r>
        <w:rPr>
          <w:rFonts w:cs="Calibri"/>
        </w:rPr>
        <w:t>USB</w:t>
      </w:r>
      <w:r>
        <w:rPr>
          <w:rFonts w:cs="Calibri"/>
          <w:lang w:val="ru-RU"/>
        </w:rPr>
        <w:t xml:space="preserve">-разъём и ткнув «таракану» куда-то в глаз, Лей (Алексей уже начал их различать по ботинкам: у Роя они были грязнее) бесцеремонно спихнул «мышку» со стола и водрузил туда «новые технологии». Хозяин квартиры уселся назад в кресло и с интересом положил руку на «насекомое»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урсор на экране ожил, зигзагом подполз к очередному неоткрытому конвертику и, казалось, обнюхал. После чего неожиданно в него нырнул. Алексей моргнул. Секунду спустя из конвертика полетели циферки, символы и просто искры, а в небольшом, только что, и самостоятельно открывшемся окошке вверху, справа экрана, появилось изображение грудастой девицы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Там был вирус, - пояснил Рой. – А теперь его нет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«Ничего себе, «таракан»!», - восхитился Морошко, наблюдая за тем, как «технологии» потрошат очередное сообщени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Письма от генерального, от веб-дизайнера открывались сами собой, выстраиваясь в порядке значимости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Кофе? – поинтересовался Лей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офе у Алексея закончился ещё вчера, но, тем не менее, он кивнул, прямо-таки горя нездоровым желанием узнать, пойдёт чудик в супермаркет сам, или близняшку отправит. Как выяснилось, у гремлинов были свои представления о приготовлении этого напитка: Лей взял кофеварку и пошёл в направлении стены. Постелил на пол газету, невзирая на протестующие жесты обитателей, как следует встряхнул над ней один из гобеленов, потом аккуратно всыпал результат в турку и бодро зашагал на кухню. Разобиженные эльфы воинственно, но снова прячась за деревьями, потрясали вслед своими гитарами. Нет, Кажется, это лютнями называется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Что он делает? – очень спокойно, уже устав ставить себе диагнозы, поинтересовался Морошко у Роя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Кофе... – ошарашенно ответил тот. – У этих гобеленов самая лучшая пыль для кофе. Ну, или его аналога. Её специально выращивают. Странно, что Вы этого не знаете. Вот Геннадий Юрьевич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Я понял. Он пьёт кофе из ковёрной пыли, - съязвил Алексей, на что гремлин обиделся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Не ковёрной! Ковёрная - для неудачников. А вот из гобеленов века этак пятнадцатого получается очень приличный стимулятор мозговой деятельности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мне какого века всучили? – решив играть по правилам, въедливо уточнил мужчин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Восемнадцатого... – как-то виновато ответил помощник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Значит, сэкономили, - резюмировал Морошко. Один из ушастых оскорблённо швырнул в ответ лютню, но дальше поверхности гобелена та не полетела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Прежде чем Рой успел окончательно разобидеться и высказаться на предмет разборчивости некоторых неблагодарных субъектов, из кухни появился Лей с кружкой в лапк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Вот! – гордо провозгласил он. – Согласно всем рецепта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Алексей опасливо принюхался. Пахло чем угодно, только не кофе. И мокрыми старыми тряпками, и плесенью и, почему-то, корицей. Но, под гордым взглядом гремлина отказаться духу не хватило, и он сделал маленький глоток. Перед глазами тут же поплыли красные круги. а в ушах противно запищало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Тонизирует, правда? – донёсся откуда-то издалека звенящий голосок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Не то слово... – с трудом выдавила из себя жертва эксперимента, ощущая неожиданный прилив энтузиазма и повышенную боеспособность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Вот. А теперь за работу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ба гремлина шустро извлекли невесть откуда папки и тубусы, после чего художественно разложили на ковре листы ватмана, документы и парочку калькуляторов. Эльфы на пострадавшем гобелене тоже успокоились и начали заниматься чем-то непонятным. Может, пыль заново выращивать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Троица изучала, сверяла, спорила до хрипоты; периодически звонил в дверь то уже знакомый демон, то разгильдяй-козлоногий. Последний умудрился «развести» Лея на крошечную чашечку стимулятора, после чего, радостно блея и подпрыгивая, усвистал прочь, напутствованный очередным «ОК» в лоб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Той же печатью Алексей заверял готовые документы, и подтверждённые сообщения, просто давая «таракану» понюхать печатку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пять зазвонил телефон. Причём зазвонил как-то вяло, словно сквозь плотный туман или сильный снегопад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Не отвлекайтесь! – властно сказал Лей. – Мы конечно в хорошем темпе работаем, но ещё и половины не успели. Кроме того, это точно не Геннадий Юрьевич, так что ничего важного. Выпейте ещё коф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чередной глоток вновь основательно прочистил мозги и мысли, после чего все звонки показались неважными и ненужными. То ли дело сводки! А этот «кофе», между прочим, не такая уж страшная вещь. Главное, не выдыхать сразу. Между делом, гремлины успели навытряхивать пыли на целых четыре турки, и теперь взялись за выбивалки для ковров: добровольно из гобеленов уже ничего не высыпалось. Зато их обитатели устроили настоящую забастовку с пикетом и ожесточённо размахивали наспех состряпанными транспарантами из наверченных на лютни собственных сорочек, при каждом хлопке выбивалки шустро разбегаясь в разные стороны, но тут же сбиваясь в негодующие кучки. Выходило уморительно, и мужчина даже пару раз хихикнул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«Таракан» добросовестно перелопачивал файлы, то довольно, то возмущённо попискивая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В какой-то момент Алексей уловил на стремительно меняющихся страницах электронный адрес Лены. Который тут же был удалён. Причём без авторитетного участия печатк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Эй! – возмутился Морошко такому самоуправству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Почему Вы сердитесь? – тут же подкатил Рой. – Эта информация для бизнеса не важна. А ведь мы тут с Вами делом занимаемся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Ленка, как она там? – промелькнуло в голове Алексея. Он мельком бросил взгляд на часы. Полчетвёртого! Новый Год через восемь с половиной часов наступит... А он ведь обещал позвонить... И ёлки у неё ещё нет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Вы опять отвлеклись! – повысил голос Рой. – Геннадий Юрьевич будет очень недоволен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То ли «кофе», насильственно выбитый из места своего произрастания, был послабее, то ли организм уже между делом приспособился, а только напоминание о работе и, особенно, о Ленке, да еще и в таком небрежном тоне, вывели Морошко из рабочего транса. Он прикинул соотношение сил и, принимая покаянный вид, обратился сразу к обоим помощникам: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Может, ещё этой бурды сварите? Что-то никак сосредоточиться не получается. Слабо вдвоём сварганить? У кого крепче получится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Гремлины переглянулись, явно что-то замышляя, и выскользнули в кухню, предварительно содрав со стены и прихватив с собой одну из «плантаций». Население соседних гобеленов злобно посмотрело на провокатора геноцида и скорбно попадало на колени, явно в память о безвременно ушедших родичах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Не теряя ни секунды, Алексей подпёр дверь креслом и схватил мобильник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Двадцать пять пропущенных звонков! Пять от родителей, три от Лены, а остальные – от неизвестного абонента. Родители отозвались сразу же, а вот Ленкин телефон оказался вне действия сети. Нехорошее предчувствие ледяной змеёй обвивало позвоночник, пока мужчина нажимал на вызов последнего номера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тветили не сразу. Женским голосо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лексей Морошко. Вы звонили? – откровенно недоумевая, поинтересовался Морошко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ёшенька! – пропели в трубке, после чего тембр разительно сменился. – Скотина! Тебе что, вообще всё по барабану?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лька? – поперхнулся Алексей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кто ж ещё? Ты, что ли с Ленкой сидел? Ты с ней в больницу поехал? – взвизгнула Ленкина подруг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Подожди, – мужчина вскочил и нервно забегал по комнате, то и дело наступая на чертежи и пишущие ручки, и спотыкаясь о тубусы и папки. – Какая больница? Что случилось? Что-то с Ленком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Эльфы уже давно бросили скорбеть и с интересом следили за его перемещениям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 ничего не случилось, - внезапно Алла перестала вопить, как оглашенная, и подозрительно-спокойно добавила. – Особенного. Выкидыш у Ленка твоего. Можешь расслабиться, кормить лишний рот не придётся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Так, стоп! – подпирающее дверь кресло скрипнуло под тяжестью с размаха опустившегося в него тела. – Я ж с ней утром разговаривал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И что? – прохладно отозвались в трубке. – А в обед я её в больницу отвезл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Как она? – дёрнулся Алексей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А почём я знаю? – хмыкнула собеседница. – Я ж не родственник, и не жена ей. Тебе, между прочим, тоже не скажут. И, кстати, вы мне двести баксов должны. А то так бы в коридоре она и куковала до сих пор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ля, не переживай, деньги я тебе отдам, - стараясь взять себя в руки, отчеканил Морошко и нажал на сброс. Закрыл глаза, прокручивая в памяти утренний разговор. Ну откуда он мог знать? Даже предположить? Чёрт... Он тут непонятно чем занимается, а Ленка там одна... а ведь уже полчетвёртого... Новый Год, чтоб его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Он всегда считал себя сильным и способным справиться со всем, чем угодно, и нахлынувшее чувство абсолютной беспомощности и осознание вины легли на сердце чугунной плитой. Ну мог же с утра, после разговора к ней поехать! Никуда бы не делись те отчёты!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Дверная ручка дёрнулась вверх-вниз, потом в дверь постучал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Господин Морошко, что случилось? Почему Вы закрылись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Пошли все на..! – душевно пожелал Алексей, поспешно натягивая свитер и джинсы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В дверь толкнули, и довольно ощутимо. Похоже, плечо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Алексей Николаевич! – уже угрожающе зазвенел голос Роя... или Лея. – Вы заставляете нас идти на крайние меры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Распихав по карманам портмоне, ключи от машины и документы, мужчина рывком откинул кресло в сторону, дверь, под напором участившихся и набравших силу ударов, распахнулась, и парочка гремлинов буквально ввалилась в комнату под беззвучные аплодисменты со всех уцелевших гобеленов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е обращая внимания на трепыхания тел на полу, Алексей протопал в прихожую, притормозив лишь для того, чтобы обуть кроссовки и, схватив куртку, потянулся к входной двер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Остановитесь немедленно! – Лей - судя по ботинкам - тенью проскользнул между стеной и Морошко и встал живым барьером перед выходом. – Вы не имеете права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Звучный удар и расцветшее «ОК» на левой стороне подбородка гремлина оборвали прочувствованное воззвание к чувству ответственност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К Вам будут применены санкции! – добавил Рой, предусмотрительно держась вне досягаемости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 Да сколько угодно! – зло выкрикнул Морошко и распахнул дверь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За которой обнаружился знакомый демон в жёлтом костюме. Правда, свою ветку он положил на пол, и выглядел далеко не таким спокойным, как в прошлые визиты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Вернись к работе, человек! – угрожающе прорычал он, а «бенгальские огни» брызнули из агрессивно раздувшихся ноздрей, едва не опалив Алексею брови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Вали в свою «Сырную луну»! – бешено огрызнулся мужчина, словно в замедленной съёмке, увидел поднимающуюся над своей головой огромную лапу, и 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color w:val="000000"/>
          <w:sz w:val="20"/>
          <w:lang w:val="ru-RU"/>
        </w:rPr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Настойчивый писк будильника заставил Алексея Морошко вздрогнуть и резко вскинуть голову. Потухший монитор мрачно уставился на него в ответ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Чёрт! Опять заснул за работой! - мужчина устало потёр щёку и явственно ощутил кончиками пальцев отпечатки клавиатуры на коже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аждый год одно и то же: конец декабря, все к празднику готовятся, а у него – аврал. Не то, что выспаться – подремать едва удаётся. Отчёты, макеты, опять отчёты, графики... Как назло, каждый раз какой-то заказ, который обязательно нужно доделать к первому января, да зависает! И Ленку ещё угораздило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Отчаянно зевая, он потянулся к телефону, одновременно «будя» компьютер. Наверняка почтовый ящик опять полон. На другом конце линии сняли трубку, и раздалось усталое: «Алло?»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ен, ты как? – Алексей привычно пробежал глазами столбик конвертиков, мысленно прикидывая, какой бы открыть первым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ёш, мутит что-то с утра, - отозвалась подруга. – Может, съела что-нибудь не то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От генерального восемь сообщений, будь он неладен. Даже последнего декабря покоя не даёт! Морошко поморщился, возвращаясь к разговору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Зай, сколько раз тебе можно говорить: подожди пару месяцев, а потом пей свой кофе сколько хочешь! - </w:t>
      </w:r>
      <w:r>
        <w:rPr>
          <w:rFonts w:cs="Calibri"/>
          <w:color w:val="000000"/>
          <w:sz w:val="20"/>
          <w:lang w:val="ru-RU"/>
        </w:rPr>
        <w:t>б</w:t>
      </w:r>
      <w:r>
        <w:rPr>
          <w:rFonts w:cs="Calibri"/>
          <w:lang w:val="ru-RU"/>
        </w:rPr>
        <w:t>еременность у Ленки протекала относительно легко, разве что появилась непереносимость кофеина. Хотя за чашечку эспрессо могла и убить. Точно, не удержалась и выпила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И тут у него появилось странное ощущение </w:t>
      </w:r>
      <w:r>
        <w:rPr>
          <w:rFonts w:cs="Calibri"/>
          <w:i/>
        </w:rPr>
        <w:t>d</w:t>
      </w:r>
      <w:r>
        <w:rPr>
          <w:rFonts w:cs="Calibri"/>
          <w:i/>
          <w:lang w:val="ru-RU"/>
        </w:rPr>
        <w:t>é</w:t>
      </w:r>
      <w:r>
        <w:rPr>
          <w:rFonts w:cs="Calibri"/>
          <w:i/>
        </w:rPr>
        <w:t>j</w:t>
      </w:r>
      <w:r>
        <w:rPr>
          <w:rFonts w:cs="Calibri"/>
          <w:i/>
          <w:lang w:val="ru-RU"/>
        </w:rPr>
        <w:t xml:space="preserve">à </w:t>
      </w:r>
      <w:r>
        <w:rPr>
          <w:rFonts w:cs="Calibri"/>
          <w:i/>
        </w:rPr>
        <w:t>vu</w:t>
      </w:r>
      <w:r>
        <w:rPr>
          <w:rFonts w:cs="Calibri"/>
          <w:lang w:val="ru-RU"/>
        </w:rPr>
        <w:t>. Как будто случился уже этот разговор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ёшик, может приедешь? – как-то неуверенно попросила девушк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Слушай, ну никак в ближайшие полдня, - изо всех сил стараясь, чтобы это прозвучало покаянно, он вскрывал один мэйл за другим. Цензурных выражений оставалось критически мало. – Завал у меня. Ты же сама знаешь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урсор в раздумьях завис напротив конвертика с адресом, словно сфабрикованным генератором случайных символов. Явный спам. «Дежавю» усилилось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Ну, я тогда Альке позвоню, - тут же понимающе протянула Лен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Внезапно в голове ярко, словно вспышки, один за другим замелькали образы. Злобный смайлик, демон, ёлочная ветка, гремлины, звонок Альке... Страшное чувство беспомощности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Сон?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Алексей перевёл взгляд на подозрительное сообщение... Он никогда не верил во все эти мистические штуки..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Какой там нафиг сон?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А пусть бы и сон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Ленка, слушай сюда! Собирай шмотки, косметику там, тапочки, халат. Буду через полчаса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- Лёш, что случилось? – всполошилась на том конце Лена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- Короче, собирайся! - Морошко сбросил вызов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 xml:space="preserve">Потом решительно отвёл курсор, выключил Макинтош, оделся, торопливо умылся, придирчиво осмотрев мятую щёку, и, схватив куртку, портмоне и ключи от машины, выбежал из квартиры. 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Только бы успеть!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</w:rPr>
        <w:t>P</w:t>
      </w:r>
      <w:r>
        <w:rPr>
          <w:rFonts w:cs="Calibri"/>
          <w:lang w:val="ru-RU"/>
        </w:rPr>
        <w:t>.</w:t>
      </w:r>
      <w:r>
        <w:rPr>
          <w:rFonts w:cs="Calibri"/>
        </w:rPr>
        <w:t>S</w:t>
      </w:r>
      <w:r>
        <w:rPr>
          <w:rFonts w:cs="Calibri"/>
          <w:lang w:val="ru-RU"/>
        </w:rPr>
        <w:t>.</w:t>
      </w:r>
    </w:p>
    <w:p>
      <w:pPr>
        <w:pStyle w:val="Normal"/>
        <w:ind w:right="1780" w:firstLine="220"/>
        <w:jc w:val="both"/>
        <w:rPr>
          <w:rFonts w:cs="Calibri"/>
          <w:color w:val="000000"/>
          <w:sz w:val="20"/>
          <w:lang w:val="ru-RU"/>
        </w:rPr>
      </w:pPr>
      <w:r>
        <w:rPr>
          <w:rFonts w:cs="Calibri"/>
          <w:lang w:val="ru-RU"/>
        </w:rPr>
        <w:t>Девочка родилась этой же ночью, в полночь. Потом были два месяца дежурств у кювеза, по истечении которых Лена и Алексей смогли забрать дочку домой, за это время успев съехаться. И между собой ещё долго называли её «Наш сюрприз под ёлкой»... Потому что ёлочную ветку Морошко с собой всё-таки притащил. Отобрал перед выходом из подъезда у какого-то мужика в бараньей маске и нелепом жёлтом костюме.</w:t>
      </w:r>
    </w:p>
    <w:p>
      <w:pPr>
        <w:pStyle w:val="Normal"/>
        <w:spacing w:before="0" w:after="100"/>
        <w:rPr>
          <w:rFonts w:cs="Calibri"/>
          <w:color w:val="000000"/>
          <w:sz w:val="20"/>
          <w:lang w:val="ru-RU"/>
        </w:rPr>
      </w:pPr>
      <w:r>
        <w:rPr>
          <w:rFonts w:cs="Calibri"/>
          <w:color w:val="000000"/>
          <w:sz w:val="20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ind w:firstLine="499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42:00Z</dcterms:created>
  <dc:creator>Bernhard Felber</dc:creator>
  <dc:description/>
  <cp:keywords/>
  <dc:language>en-US</dc:language>
  <cp:lastModifiedBy>Bernhard Felber</cp:lastModifiedBy>
  <dcterms:modified xsi:type="dcterms:W3CDTF">2012-12-11T09:47:00Z</dcterms:modified>
  <cp:revision>8</cp:revision>
  <dc:subject/>
  <dc:title/>
</cp:coreProperties>
</file>